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645"/>
        <w:gridCol w:w="900"/>
        <w:gridCol w:w="335"/>
        <w:gridCol w:w="3219"/>
        <w:gridCol w:w="3981"/>
      </w:tblGrid>
      <w:tr>
        <w:trPr>
          <w:trHeight w:val="468" w:hRule="atLeast"/>
        </w:trPr>
        <w:tc>
          <w:tcPr>
            <w:tcW w:w="1360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eastAsia="华文宋体" w:cs="宋体;SimSun" w:ascii="华文宋体" w:hAnsi="华文宋体"/>
                <w:b/>
                <w:bCs/>
                <w:kern w:val="0"/>
                <w:szCs w:val="21"/>
              </w:rPr>
              <w:t xml:space="preserve">                                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30"/>
                <w:szCs w:val="30"/>
              </w:rPr>
              <w:t>2012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年全民终身学习活动周筹备情况表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开展活动单位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firstLine="62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省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县（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行政</w:t>
            </w:r>
          </w:p>
          <w:p>
            <w:pPr>
              <w:pStyle w:val="Normal"/>
              <w:widowControl/>
              <w:ind w:firstLine="101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隶属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直辖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省会城市、计划单列市、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地级市（区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县级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375" w:hRule="atLeast"/>
        </w:trPr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办单位：</w:t>
            </w:r>
          </w:p>
        </w:tc>
      </w:tr>
      <w:tr>
        <w:trPr>
          <w:trHeight w:val="390" w:hRule="atLeast"/>
        </w:trPr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办单位：</w:t>
            </w:r>
          </w:p>
        </w:tc>
      </w:tr>
      <w:tr>
        <w:trPr>
          <w:trHeight w:val="375" w:hRule="atLeast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全国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全民终身学习活动周领导小组”成员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领导姓名：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：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375" w:hRule="atLeast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活动周”主要负责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：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390" w:hRule="atLeast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：　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375" w:hRule="atLeast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活动周”具体联系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：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：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390" w:hRule="atLeast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：　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：　</w:t>
            </w:r>
          </w:p>
        </w:tc>
      </w:tr>
      <w:tr>
        <w:trPr>
          <w:trHeight w:val="37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预计举办开幕式时间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幕式举办地点：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举办开幕式规模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72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幕式代表预计人数：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58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市活动主题及宣传口号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人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：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mai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日期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360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08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华文宋体" w:cs="宋体;SimSun" w:ascii="华文宋体" w:hAnsi="华文宋体"/>
                <w:b/>
                <w:bCs/>
                <w:kern w:val="0"/>
                <w:szCs w:val="21"/>
              </w:rPr>
              <w:t xml:space="preserve">                                 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  <w:t>2012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年全民终身学习活动周总结表</w:t>
            </w:r>
          </w:p>
        </w:tc>
      </w:tr>
    </w:tbl>
    <w:tbl>
      <w:tblPr>
        <w:tblW w:w="14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000"/>
        <w:gridCol w:w="5360"/>
      </w:tblGrid>
      <w:tr>
        <w:trPr>
          <w:trHeight w:val="458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举办城市：</w:t>
            </w:r>
            <w:r>
              <w:rPr>
                <w:rFonts w:ascii="华文宋体" w:hAnsi="华文宋体" w:cs="宋体;SimSun" w:eastAsia="华文宋体"/>
                <w:b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省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区（县）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                                                              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直辖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省会城市、计划单列市、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地级市（区）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县级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98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办单位及协办单位：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领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发活动文件的部门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席活动（开幕式）的领导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体协调部门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活动方案部门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参与情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市区数及参与活动的数量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会场及分会场数量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活动人数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特色的活动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主题与内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主题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9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内容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成效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6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时间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的群众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范围（包括参与活动的街道、企事业单位等）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群众满意度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我评价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传报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传范围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字报道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像图片报道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1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41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360" w:hanging="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Calibri" w:ascii="仿宋_GB2312;Arial Unicode MS" w:hAnsi="仿宋_GB2312;Arial Unicode MS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全民终身学习活动周先进城市评优表彰标准</w:t>
      </w:r>
    </w:p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修订稿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)</w:t>
      </w:r>
    </w:p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/>
          <w:sz w:val="18"/>
          <w:szCs w:val="18"/>
        </w:rPr>
      </w:pPr>
      <w:r>
        <w:rPr>
          <w:rFonts w:eastAsia="楷体_GB2312;Arial Unicode MS" w:ascii="楷体_GB2312;Arial Unicode MS" w:hAnsi="楷体_GB2312;Arial Unicode MS"/>
          <w:sz w:val="18"/>
          <w:szCs w:val="18"/>
        </w:rPr>
      </w:r>
    </w:p>
    <w:p>
      <w:pPr>
        <w:pStyle w:val="Normal"/>
        <w:spacing w:lineRule="exact" w:line="480"/>
        <w:ind w:hanging="538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全民终身学习活动周由教育部职业教育与成人教育司、中国成人教育协会、中国教科文全委会秘书处和各参与城市共同主办。活动周领导小组办公室设在中国成人教育协会秘书处，具体工作由中国成人教育协会组织实施。全民终身学习活动周已经成为全面落实《国家中长期教育改革和发展规划纲要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0-20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）》精神，宣传终身教育理念，推进终身教育体系，促进全民学习、终身学习的学习型社会建设的具有较大影响的品牌活动。为了使“活动周”持续健康的发展，并在全国更大范围推广，活动周领导小组办公室委托中国成人教育协会特制定“活动周”评选、表彰标准。</w:t>
      </w:r>
    </w:p>
    <w:p>
      <w:pPr>
        <w:pStyle w:val="Normal"/>
        <w:spacing w:lineRule="exact" w:line="480"/>
        <w:ind w:firstLine="7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评选</w:t>
      </w:r>
    </w:p>
    <w:p>
      <w:pPr>
        <w:pStyle w:val="Normal"/>
        <w:spacing w:lineRule="exact" w:line="48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一）高度重视，领导有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ab/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市（区）委、市（区）政府发文，并积极协调有关部门策划部署开展学习周活动，市（区）领导人出席开幕式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市（区）精神文明办、市（区）委宣传部、教育局等部门联合发文，积极策划部署学习周活动，制定方案，市（区）领导出席开幕式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;(1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)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教育部门单独发文，并牵头策划组织学习周活动，制定方案，市（区）领导人出席开幕式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协会发文，教育行政部门支持，策划组织学习周活动，制定实施方案，有关领导人出席开幕式。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(1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)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  <w:tab/>
        <w:tab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二）科学组织，参与面广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市属行政区，机关、企事业单位、社会团体、各街道、社区等部门和单位均能积极组织居民开展终身学习周活动，市级不仅设有主题鲜明的主会场，而且各区县（街道）还有彰显特色的分会场，广大民众积极踊跃、热情高，参与人数多，活动周的规模大、地（区）域范围广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市属主要区县、街道能组织居民开展终身学习周活动，除主会场外还有若干分会场，群众积极参与，活动周规模较大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有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-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区县开展活动周，参与人数较多。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  <w:tab/>
        <w:tab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三）主题鲜明，内容丰富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“活动周”贯彻了中国成人教育协会确定的主题，并围绕主题，结合区情，关注弱势群体，面向社区全体成员开展形式多样、内容丰富、特色鲜明的教育活动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“活动周”贯彻了中国成人教育协会确定的主题，并开展形式多样、内容丰富的活动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“活动周”根据中国成人教育协会确定的主题精神，自定主题，并开展形式多样、内容丰富的活动。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  <w:tab/>
        <w:tab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四）贴近百姓，效果显着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“活动周”期间，市（区）属行政区，各机关、企事业单位、社会团体、街道、社区等部门和单位结合自身实际情况，充分利用各种教育资源，面向社区各层次、各类人员开展各类教育培训活动，以贴近生活，服务于百姓，满足人们不断增长的学习需求为宗旨，营造人人学习、处处学习的氛围，全民终身学习的理念深入人心，随机抽样的满意度达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“活动周”期间，市（区）属行政区的部分单位和部门，面向社区开展各类教育培训活动，为百姓服务，社区内形成人人学习、处处学习的氛围，随机抽样的满意度达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0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“活动周”期间，市（区）属行政区的部分单位和部门，面向社区开展各类教育培训活动，为百姓服务，解决一定实际问题，宣传了全民学习、终身学习的理念，随机抽样的满意度达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0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  <w:tab/>
        <w:tab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五）新闻宣传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在省市级新闻媒体上报道和宣传，并产生较大影响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在市级新闻媒体上报道和宣传，并在市内产生较大影响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宣传报道不够充分，影响不大。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）</w:t>
      </w:r>
    </w:p>
    <w:p>
      <w:pPr>
        <w:pStyle w:val="Normal"/>
        <w:spacing w:lineRule="exact" w:line="480"/>
        <w:ind w:left="359"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表彰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表彰举办城市奖项：上述五个方面表现比较全面的，总评分数能够达到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9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的授予优秀组织奖；上述五个方面某些方面有不足，但总体效果较好，总评分数能够达到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的授予成功组织奖；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表彰活动组织奖项：省级教育行政部门协调、组织所属市开展活动且成绩突出的授予协调组织奖。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特殊奖项：在学习周活动中，组织活动有创造、有新意，省级教育行政部门提议可另设表彰奖项。</w:t>
      </w:r>
    </w:p>
    <w:p>
      <w:pPr>
        <w:pStyle w:val="Normal"/>
        <w:spacing w:lineRule="exact" w:line="480"/>
        <w:ind w:left="420" w:hanging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80"/>
        <w:ind w:left="1890" w:hanging="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全民终身学习活动周领导小组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二年七月二十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4 </w:t>
      </w:r>
    </w:p>
    <w:p>
      <w:pPr>
        <w:pStyle w:val="Normal"/>
        <w:spacing w:lineRule="exact" w:line="460"/>
        <w:ind w:firstLine="7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全民终身学习活动周宣传标语口号汇编</w:t>
      </w:r>
    </w:p>
    <w:p>
      <w:pPr>
        <w:pStyle w:val="Normal"/>
        <w:spacing w:lineRule="exact" w:line="440"/>
        <w:ind w:firstLine="461"/>
        <w:rPr>
          <w:rFonts w:ascii="方正小标宋简体;Arial Unicode MS" w:hAnsi="方正小标宋简体;Arial Unicode MS" w:eastAsia="方正小标宋简体;Arial Unicode MS"/>
          <w:sz w:val="24"/>
          <w:szCs w:val="24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24"/>
        </w:rPr>
      </w:r>
    </w:p>
    <w:p>
      <w:pPr>
        <w:pStyle w:val="Normal"/>
        <w:spacing w:lineRule="exact" w:line="380"/>
        <w:ind w:firstLine="461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响应中央号召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永远跟党走、迈向新辉煌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立党为公、执政为民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坚持科学发展、共建和谐社会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全民学习、终身学习、造就人生、振兴中华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全民学习，终身学习，促进人的全面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推动全民学习、创建学习型城市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形成全民学习、终身学习的学习型社会，促进人的全面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推进学习型社会建设，构建社会主义和谐社会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学习型社会促进经济社会可持续发展，全面提高市民素质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不断满足人民群众多样化的学习需求，形成全民学习、终身学习的学习型社会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统筹各类教育资源，大力发展终身教育，创建学习型社会</w:t>
      </w:r>
    </w:p>
    <w:p>
      <w:pPr>
        <w:pStyle w:val="Normal"/>
        <w:spacing w:lineRule="exact" w:line="380"/>
        <w:ind w:firstLine="461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呼应教育规划纲要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大力发展社区教育，构建终身教育体系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构建终身教育体系，推进学习型城区建设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为了每一位学习者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全民共同学习，推进教育公平，关爱困难群体，提高生活质量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人人参与，终身学习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000000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000000"/>
          <w:sz w:val="24"/>
          <w:szCs w:val="24"/>
        </w:rPr>
        <w:t>为了每一位市民的终身学习和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人人学习，促进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人人皆学，时时能学，处处可学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人人讲学习，时时能学习，处处有学习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营造人人学习，时时学习，处处学习的社会氛围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构建终身教育体系，推进学习型社会建设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充分发挥成人教育在学习型社会建设中的重要作用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形成终身教育的社会共识，营造终身学习的生活方式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协调发展各类教育，努力构建国民教育体系和终身教育体系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建设现代国民教育体系和终身教育体系，保障人民享有接受良好教育的机会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为公民提供开放、灵活、方便的终身学习的平台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发挥社区教育政府主导性作用，增强终身学习市民主体性意识</w:t>
      </w:r>
    </w:p>
    <w:p>
      <w:pPr>
        <w:pStyle w:val="Normal"/>
        <w:spacing w:lineRule="exact" w:line="380"/>
        <w:ind w:firstLine="461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学习与形势任务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，幸福，感动，和谐学习，为五星红旗增辉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，给五星红旗增辉；学习，为千禧世博添彩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人人学习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·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促进发展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·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共创文明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·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齐迎亚运</w:t>
      </w:r>
    </w:p>
    <w:p>
      <w:pPr>
        <w:pStyle w:val="Normal"/>
        <w:spacing w:lineRule="exact" w:line="380"/>
        <w:ind w:firstLine="461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学习与社会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人人终身学习，创建学习型城市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推动全民学习，让生活更加美好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实施“双百万”工程，全面提高市民素质（杭州）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普及社会科学知识，促进和谐社会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加强公民道德建设，努力构建和谐社会</w:t>
      </w:r>
    </w:p>
    <w:p>
      <w:pPr>
        <w:pStyle w:val="Normal"/>
        <w:spacing w:lineRule="exact" w:line="380"/>
        <w:ind w:firstLine="461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五、学习与城市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参与全民终身学习，为“人文北京，科技北京，奥运北京”建设服务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人人学习促发展，共建和谐大武汉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发展终身教育，服务海西大业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以学创业，服务海西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让生命更精彩，学习让城市更繁荣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融入生活，共建田园都市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倡导全民阅读，共建文明岳阳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的武汉，创新的武汉，和谐的武汉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品味书香，和谐西湖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知识杨浦，学习广场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建设“一名城四强市”，全面提升市民生活品质（杭州）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全民共同学习，推进教育公平，关爱困难群体，提高生活质量，建设“生活品质之城” （杭州）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构建终身学习体系，建设和谐品质江干（杭州）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杭州城市建设东扩，江干社区教育东进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农村城市化，农民市民化，农业非农化，学习终身化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全民终身学习  推注四化两型（湖南）</w:t>
      </w:r>
    </w:p>
    <w:p>
      <w:pPr>
        <w:pStyle w:val="Normal"/>
        <w:spacing w:lineRule="exact" w:line="380"/>
        <w:ind w:firstLine="461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六、学习与组织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使人生更精彩，学习让组织增活力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以读书为伴，使人生精彩；与学习同行，创组织活力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积极创建学习型组织，推进学习型城市建设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创建学习型组织，争做知识型职工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创建学习型组织，争做学习型市民</w:t>
      </w:r>
    </w:p>
    <w:p>
      <w:pPr>
        <w:pStyle w:val="Normal"/>
        <w:spacing w:lineRule="exact" w:line="380"/>
        <w:ind w:firstLine="461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七、学习与个人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人人学习、促进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伴我发展，发展推动和谐，和谐美满人生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终身学习，受益终身</w:t>
      </w:r>
    </w:p>
    <w:p>
      <w:pPr>
        <w:pStyle w:val="Normal"/>
        <w:spacing w:lineRule="exact" w:line="380"/>
        <w:ind w:firstLine="461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八、学习的作用功能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让生活更美好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生活因学习而快乐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，快乐，健康，和谐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、提升、快乐、和谐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创造财富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，振兴的基础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提升人生价值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学习改变命运，知识造就人生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推进全民学习，让生活更加美好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推进社区教育，提升生活品质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全民参与学习，共享品质生活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学习让生活更美好，学习让生命更精彩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学习  创新  发展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推动终身教育  提升全民素质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发扬传统文化  发展终身学习  提升个人福祉</w:t>
      </w:r>
    </w:p>
    <w:p>
      <w:pPr>
        <w:pStyle w:val="Normal"/>
        <w:spacing w:lineRule="exact" w:line="380"/>
        <w:ind w:firstLine="461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九、其他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我学习，我快乐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学习、奉献、快乐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学习、快乐、健康、和谐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快乐学习，幸福人生</w:t>
      </w:r>
    </w:p>
    <w:p>
      <w:pPr>
        <w:pStyle w:val="Normal"/>
        <w:spacing w:lineRule="exact" w:line="380"/>
        <w:ind w:firstLine="461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扬学习新风，谱和谐篇章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80"/>
        <w:ind w:firstLine="461"/>
        <w:rPr>
          <w:color w:val="2A2A2A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2A2A2A"/>
          <w:sz w:val="24"/>
          <w:szCs w:val="24"/>
        </w:rPr>
        <w:t>学习生活化，生活学习</w:t>
      </w:r>
    </w:p>
    <w:p>
      <w:pPr>
        <w:pStyle w:val="Normal"/>
        <w:spacing w:lineRule="exact" w:line="440"/>
        <w:rPr>
          <w:rFonts w:ascii="楷体_GB2312;Arial Unicode MS" w:hAnsi="楷体_GB2312;Arial Unicode MS" w:eastAsia="楷体_GB2312;Arial Unicode MS"/>
          <w:b/>
          <w:b/>
          <w:color w:val="2A2A2A"/>
          <w:sz w:val="24"/>
          <w:szCs w:val="24"/>
        </w:rPr>
      </w:pPr>
      <w:r>
        <w:rPr>
          <w:rFonts w:eastAsia="楷体_GB2312;Arial Unicode MS" w:ascii="楷体_GB2312;Arial Unicode MS" w:hAnsi="楷体_GB2312;Arial Unicode MS"/>
          <w:b/>
          <w:color w:val="2A2A2A"/>
          <w:sz w:val="24"/>
          <w:szCs w:val="24"/>
        </w:rPr>
      </w:r>
    </w:p>
    <w:sectPr>
      <w:footerReference w:type="default" r:id="rId5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200"/>
    </w:pPr>
    <w:rPr>
      <w:rFonts w:eastAsia="Times New Roman" w:cs="Calib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1:48:00Z</dcterms:created>
  <dc:creator>周昭国</dc:creator>
  <dc:description/>
  <cp:keywords/>
  <dc:language>en-US</dc:language>
  <cp:lastModifiedBy>LIH</cp:lastModifiedBy>
  <dcterms:modified xsi:type="dcterms:W3CDTF">2012-09-05T00:42:00Z</dcterms:modified>
  <cp:revision>18</cp:revision>
  <dc:subject/>
  <dc:title>关于开展2012年我省全民终身学习活动周工作的意见</dc:title>
</cp:coreProperties>
</file>